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528070718"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788529378"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93028544"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572752465"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482783548"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474828116"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272154406"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2057871022"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2096696510"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2069497531"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1383474192"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11171507"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1312403433"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747047319"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2105289802"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1906265103"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1137832680"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2143160189"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620833646"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827132084"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9576689"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233573794"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2057344085"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1092600154"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11694127"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252894837"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616251136"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785462331"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1725867401"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1423220797"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581084584"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2084090244"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1985465866"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1660944372"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329568420"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1487545062"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883877631"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1798487270"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2053723787"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1815662576"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238259588"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301290806"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1934656948"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827494989"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522258775"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95359785"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506235914"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902175658"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1222661864"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711283185"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670976123"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275760016"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466265576"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391897185"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1627133424"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838006495"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856249527"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944406638"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2136483842"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941642454"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1263162095"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1326709923"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539972255"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1801059368"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561543610"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1200432697"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1700866091"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873964533"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54433222"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223289070"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20328582"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2044109678"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1162623911"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2006291112"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1491895146"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1562418857"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363678111"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938692416"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2112962945"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701676078"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1471182654"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379953525"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1358383231"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1088238849"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920943570"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369183408"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2139410190"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1842486900"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1321091184"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1301360701"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1926348603"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1824555543"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1570863275"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1134302401"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2004978504"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1485879194"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822713046"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955987346"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405202909"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41497860"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556216162"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391893128"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1930115740"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810381355"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878224680"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1212823279"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502005497"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1823405069"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085899147"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1372683118"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708587515"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1733354566"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592321132"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1405673537"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1307551828"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926675657"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2053875700"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1744264659"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317312389"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448178284"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1136725621"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614478730"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978515481"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1970517575"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527578738"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1104077908"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1973573664"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1155336108"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1622136886"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2143180442"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2108072285"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1868792025"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185655393"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812242045"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648203229"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198363033"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1618949886"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1678087900"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1310821017"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167123636"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1829794683"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308570582"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1720220994"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1354756213"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609653845"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1736945428"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1401603414"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270991821"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685255054"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1249025943"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1520822275"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648476480"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2042735339"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1816429187"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321627236"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1020318109"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458134814"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1145666203"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1668296468"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996913394"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353376900"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1587732632"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1982293912"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1976809844"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611042616"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1794497225"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523236140"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125141825"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1419690719"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1471733822"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354450575"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1651256736"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1649743918"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1080308747"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381265288"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140096276"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684314335"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1546607359"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1327026130"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1712045906"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319889956"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993181289"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2145083306"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126431133"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38428728"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1557631371"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1281293208"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1629890185"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1864578584"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1937648255"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789475840"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1261529472"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329971152"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784622884"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1581508547"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945354386"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409459952"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1211639558"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1070041457"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1623523426"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1189046342"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897346052"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1723404854"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136036401"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2110236280"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1751647623"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1029891747"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1785874577"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1752985541"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323171336"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1319903287"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1230883411"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307159933"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187321495"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236692980"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1113890054"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774910002"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1562472726"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1855932846"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739000903"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921237907"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895112539"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565144655"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540617891"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1278253393"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409216502"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047005528"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263043404"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911888078"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1897780779"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964676314"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97930434"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1527081244"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1628687597"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1560204107"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457522386"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1599695829"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1215291572"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1359374764"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1568393185"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98371240"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998437415"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1088297286"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1287376103"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1533486386"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1922005986"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1913917486"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2036760038"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234425808"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1262884532"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1510518660"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1415345592"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829455964"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84212661"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490918614"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1935289133"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778729745"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490286412"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210773803"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343054338"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1692150382"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209245230"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789168844"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155338427"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224656324"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1254801201"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305985012"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273648989"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1813350150"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1409254360"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1352733670"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897217827"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1580937112"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1132478580"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587831201"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1181433434"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1796254806"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1098037126"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1378617435"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837853104"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1244968376"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1535974886"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2048680916"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78938861"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1408125439"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2037558131"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520840823"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1301243146"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1020054730"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1186688399"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1857315229"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1819168317"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405462360"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189163169"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2033679975"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384311352"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539116434"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1670548082"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783571406"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869703929"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901529175"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1628349031"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413553858"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1283348958"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137278690"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1547413687"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62212840"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722695873"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1072125480"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1236399786"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1062652994"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432203973"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1984220677"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177580023"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1607120068"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1640262934"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922579779"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1114349778"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2076115306"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1668053550"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120511640"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634035643"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741515696"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885812679"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1228005224"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1565062815"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484998475"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1767316867"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2119058366"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1991528749"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1383493779"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1916382648"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467496020"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1507557073"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1549665251"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1521556898"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1568928571"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1166967820"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1283007036"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997948160"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1121431341"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350040571"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576686481"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1646089534"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755264979"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397403704"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1764752759"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1877390119"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1653100842"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2103914641"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827118768"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1790867699"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694987788"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78112581"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474327927"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244344371"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1546164941"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1689253350"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311753708"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413235497"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936272563"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428038135"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1465968772"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1374241476"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1980762146"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1093549721"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1297844203"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319730348"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1760817003"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368219765"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1394939257"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1999454966"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1196005262"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1257124450"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237666169"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2112289560"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89742956"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393394595"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495435005"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2110873018"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2097113018"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1316585956"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576420346"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1510910220"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1324664181"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88945118"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70231522"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1015309646"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1742623649"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1399266838"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536361755"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554218197"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1378884692"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1730762483"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1591388091"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1999064272"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490891697"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1994796460"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1391818899"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1637549783"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852644202"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214882128"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1886455872"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753519019"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1137694073"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1299001826"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125097949"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619180253"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251482156"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828063912"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1966100344"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1186609028"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465511110"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2095747582"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221651233"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1777193107"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2120078395"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235648617"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740778172"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1739866527"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1175973434"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820693731"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340695097"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1354990008"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1931942137"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1600218357"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1318728590"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109288598"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1814712408"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285880924"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1839723778"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187800886"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266513506"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381885651"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1305955663"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1117943055"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1392577642"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1196943961"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724397778"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1615347154"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202178095"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747610569"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501182657"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1642670081"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1014906787"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2075685241"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415256342"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1503893456"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953718416"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1717878486"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1943434892"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1112506524"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611638015"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1220372967"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1630747713"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1069411255"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714085577"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771766357"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1420776037"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460440411"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301643676"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296255478"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781782687"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1351942568"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1959024652"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976402215"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934287016"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920658605"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1530082468"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2121087708"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1319614374"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949218469"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1389579779"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149406131"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1587891233"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1696105659"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1058253704"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462253121"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1169561235"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2135049244"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130841930"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1179356893"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303854156"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236262134"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735241407"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580578276"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376977921"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908934603"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1800091826"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65346509"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1742239327"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100355840"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289610774"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573609051"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1797251340"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1736065232"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1850500747"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967693745"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982149267"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1543950431"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799095464"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879857657"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1129893544"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1842825202"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1258974918"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1927845870"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1979402289"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1937879025"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608914697"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842739167"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280076901"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112697510"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104950458"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570836851"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2033315649"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2043376223"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721795598"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1554718307"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1367467076"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752953535"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1290786488"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1771238252"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1940910671"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1864045766"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1102900518"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105526862"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1583555442"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2111501183"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1907943258"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1063047491"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1650631425"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1770248745"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761473385"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1131563131"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988905497"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1912811188"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1601025431"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1845982401"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405541293"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